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1.2019 года № 7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проведения оценки налоговых расходов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и критерии оценки налоговых расходов, состав исполнителей, их взаимодействие, а также требования к реализации результатов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я, используемые в настоящем Порядк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расходы – выпадающие доходы бюджета Новодеревянковского сельского поселения Каневского района (далее- - муниципальное образование), обусловленные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(структурных элементов муниципальной программы) муниципального образования и (или) целями социально-экономической политики, не относящимися к муниципальным программ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 налогового расхода - орган местного самоуправления муниципального образования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орган местного самоуправления муниципального образования, инициирующий установление налоговых расх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алоговых расходов муниципального образования - свод (перечень), содержащий сведения о распределении налоговых расходов муниципального образования в соответствии с целями муниципальных программ (структурных элементов муниципальных  программ) муниципального образования и (или) целями социально-экономической политики муниципального образования, не относящимися к муниципальным программам муниципального образования, кураторах налоговых расходов, нормативных и целевых характеристик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ых расходов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бъемов налоговых расходов - определение объемов выпадающих доходов бюджета муниципального образования, обусловленных льготами, предоставленными плательщик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налоговых расходов - комплекс мероприятий, позволяющих сделать вывод о целесообразности и результатив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плательщикам льгот исходя из целевых характеристик налогового расход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и - плательщики налог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налоговые расходы - целевая категория налоговых расходов муниципального образования, обусловленных необходимостью обеспечения социальной защиты (поддержки)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ие налоговые расходы 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налоговые расходы -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ые характеристики налоговых расходов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характеристики налогового расхода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несение налоговых расходов к муниципальным программам муниципального образования осуществляется исходя из целей муниципальных программ (структурных элементов муниципальных программ) муниципального образования и (или) целей социально-экономической политики муниципального образования, не относящихся к муниципальным программам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проведения оценки налоговых расходов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я муниципального образования до 1 февраля направляет в межрайонную инспекцию Федеральной налоговой службы России № 4 по Краснодарскому краю (далее – МРИ ФНС России № 4 по Краснодарскому краю) сведения о категориях плательщиков, с указанием нормативных правовых актов муниципального образования, устанавливающие налоговые льготы, в том числе действовавших в отчетном году и в году, предшествующем отчетному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РИ ФНС России № 4 по Краснодарскому краю (по согласованию)  до 1 апреля направляет в администрацию муниципального образования сведения за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содержащ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личестве плательщиков, воспользовавшихся льготам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ммах выпадающих доходов по категориям налоговых льгот, указанным в запросе администрации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ах налогов, задекларированных для уплаты плательщиками в консолидированный бюджет муниципального образования по каждой налоговой льготе, относящейся к стимулирующему налоговому расх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РИ ФНС России № 4 по Краснодарскому краю направляет до 20 июля в администрацию муниципального образования сведения об объеме льгот за отчетный финансовый год, а также по стимулирующим налоговым расходам муниципального образования, сведения о налогах, задекларированных для уплаты плательщиками, имеющими право на льготы,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ция муниципального образования до 20 августа уточняет информацию о налоговых расходах муниципального образования, использованных плательщиками в отчетном финансовом году. Уточненные исходные данные согласовываются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ценка налоговых расходов осуществляется куратором налогового расхода с соблюдением общих требований, установленных настоящим Поряд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эффективности налоговых расходов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ценку целесообразности налогов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ценку результативности налоговы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ритериями целесообразности налоговых расходов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логовых расходов целям муниципальных программ (структурным элементам муниципальных программ) муниципального образования и (или) целям социально-экономической политики муниципального образования, не относящимся к муниципальным программа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ребованность плательщиками предоставленных налоговых расходов, которая характеризуется соотношением численности плательщиков, воспользовавшихся правом на использование налоговых расходов и общей численности плательщиков за 5-летни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казателем низкой востребованности для стимулирующих налоговых расходов муниципального образования является соотношение равное менее 3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куратором налогового расхода могут быть установлены иные критерии целесообразности предоставления льгот для плательщ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несоответствия налоговых расходов хотя бы одному из критериев, указанных в пункте 7 Порядка, куратор налогового расхода в обязательном порядке представляет в администрацию муниципального образования предложения об изменении оснований, порядка и условий применения налоговых льгот либо об их отме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В качестве критерия результативности налогового расхода определяется как минимум один целевой показатель (индикатор) достиже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на значение, которого оказывают влияние налоговые расходы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ценка результативности налоговых расходов включает оценку бюджетной эффективности налоговы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целях оценки бюджетной эффективности налоговых расходов осуществляются сравнительный анализ их результативности с альтернативными механизмами достижения целей муниципальной программы (структурных элементов муниципальных  программ) муниципального образования и (или) целей социально-экономической политики, не относящихся к муниципальным программам , а также оценка совокупного бюджетного эффекта (самоокупаемости) стимулирующих налоговых расходов бюджета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и объемов предоставленных льгот (расчет прироста целевого показателя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на 1 рубль налоговых расходов муниципального образования и на 1 рубль расходов бюджета муниципального образования для достижения того же целевого показателя в случае применения альтернативных механизм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льтернативных механизмов достижения целей муниципальных программ (структурных элементов муниципальных программ) муниципального образования и (или) целей социально-экономической политики муниципального образования, не относящихся к муниципальным программам, могут учитываться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бсидии или иные формы непосредственной финансовой поддержки плательщиков, имеющих право на льготы, за счет средств бюджет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целях оценки бюджетной эффективности стимулирующих налоговых расходов, обусловленных льготами по установленным налогам, указанным в пункте 11 Порядка, рассчитывается оценка совокупного бюджетного эффекта (самоокупаемости) указанных налоговых расходов в соответствии с пунктом 13 настоящего порядка. Показатель оценки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ценка совокупного бюджетного эффекта (самоокупаемости) стимулирующих налоговых расходов муниципального образова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E) по следующей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93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- порядковый номер года, имеющий значение от 1 до 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- количество плательщиков, воспользовавшихся льготой в i-м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ij - объем налогов, задекларированных для уплаты в бюджет муниципального образования j-м плательщиком в i-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муниципального образования для плательщиков, имеющих право на льготы, льготы действуют менее 6 лет, объемы налогов, подлежащих уплате в бюджет муниципального образования, оценивается (прогнозируется) куратором налогового расх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oj - базовый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i - номинальный темп прироста налоговых доходов бюджет муниципального образованияв i-м году по отношению к показателям базового года (определяется Министерством финансов Российской Федер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- расчетная стоимость среднесрочных рыночных заимствований муниципального образования, рассчитываема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 = iинф + p + c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инф - целевой уровень инфляции (4 процент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- кредитная премия за риск, рассчитываемая в зависимости от отношения муниципального долга муниципального образования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казанное отношение составляет менее 50 процентов, кредитная премия за риск принимается равной 1 процен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Базовый объем налогов, задекларированных для уплаты в бюджет муниципального образования j-м плательщиком в базовом году (Boj), рассчитыва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0j = N0j + L0j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0j - объем налогов, задекларированных для уплаты в бюджет муниципального образования j-м плательщиком в базовом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0j - объем льгот, предоставленных j-му плательщику в баз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ля целей настоящего Порядка налоговые расходы муниципального образования по критерию результа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26346706"/>
      <w:r>
        <w:rPr>
          <w:sz w:val="28"/>
          <w:szCs w:val="28"/>
        </w:rPr>
        <w:t>считаются неэффективными в случае, если совокупный бюджетный эффект, рассчитанный в соответствии с пунктом 13 настоящего Порядка, принимает отрицательное значение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тся эффективными в случае, если совокупный бюджетный эффект, рассчитанный в соответствии с пунктом 13 настоящего Порядка, принимает положитель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о итогам проведенной оценки налогового расхода муниципального образования куратор налогового расхода формулирует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 не относящихся к муниципальным  программам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личии или об отсутствии более результативных (менее затратных для бюджета муниципального образования) альтернативных механизмов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муниципального образования, не относящихся к муниципальным программам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Администрация муниципального образования формирует оценку эффективности налоговых расходов муниципального образования на основе данных, представленных кураторами налоговых расходов. Результаты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 (структурных элементов муниципальной программы)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ценка планируемых к предоставлению налоговых расходов муниципального образования осуществляется до внесения в Совет муниципального образования проекта решения Совета муниципального образования, устанавливающего налоговую льг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едоставления налогового расхода муниципального образования направляет в орган местного самоуправления муниципального образования, осуществляющий разработку и проведение единой экономической политики муниципального образования (далее – уполномоченный орган местного самоуправления муниципального образования) проект решения Совета муниципального образования об установлении налоговой льготы, освобождения, преференции по налогу с приложением оценки эффективности налогового расхода муниципального образования, а также сведений (информации), использованных при осуществлени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местного самоуправления муниципального образования в течение 10 рабочих дней готовит заключение об эффективности планируемого к предоставлению налогового расхода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заключение уполномоченного органа местного самоуправления муниципального образования прилагается к соответствующему проекту решения Совета муниципального образования об установлении налоговой льг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несоответствия налоговых расходов муниципального образования хотя бы одному из критериев, указанных в настоящем Порядке, налоговые расходы муниципального образования признаются неэффектив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</w:t>
        <w:tab/>
        <w:tab/>
        <w:tab/>
        <w:tab/>
        <w:t xml:space="preserve">                   Т.М. Игнат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1:00Z</dcterms:created>
  <dc:creator>USER</dc:creator>
  <dc:description/>
  <cp:keywords/>
  <dc:language>en-US</dc:language>
  <cp:lastModifiedBy>USER</cp:lastModifiedBy>
  <cp:lastPrinted>2019-12-04T11:50:00Z</cp:lastPrinted>
  <dcterms:modified xsi:type="dcterms:W3CDTF">2019-12-04T08:51:00Z</dcterms:modified>
  <cp:revision>2</cp:revision>
  <dc:subject/>
  <dc:title>ПРИЛОЖЕНИЕ № 1</dc:title>
</cp:coreProperties>
</file>